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Утром, вставши от сна, еще на постели, перекрестись  с молитвою: </w:t>
      </w:r>
      <w:r>
        <w:rPr>
          <w:rFonts w:eastAsia="Arial Cyr" w:cs="Arial Cyr" w:ascii="Arial Cyr" w:hAnsi="Arial Cyr"/>
          <w:b/>
          <w:bCs/>
        </w:rPr>
        <w:t>“Господи Исусе Христе Сыне Божии помилуй мя грешнаго”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Лица женского пола должны произносить вместо “грешнаго” - “грешную”; также и во всех молитвах следует делать склонение по своему роду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ставши с постели и умыв лице свое, а вечером, отходя ко сну, встань с благоговением пред святыми иконами и, взирая на них, мысль свою устремляя к невидимому Богу и Его святым, истово, не спеша, ограждая себя крестным знамением и кланяясь, произноси с умилением молитву мытаря: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 xml:space="preserve">Боже милостив буди мне грешному </w:t>
      </w:r>
      <w:r>
        <w:rPr>
          <w:rFonts w:eastAsia="Arial Cyr" w:cs="Arial Cyr" w:ascii="Arial Cyr" w:hAnsi="Arial Cyr"/>
        </w:rPr>
        <w:t>(поклон)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  <w:b/>
          <w:bCs/>
        </w:rPr>
        <w:tab/>
        <w:t xml:space="preserve">Создавыи мя, Господи, и помилуй мя </w:t>
      </w:r>
      <w:r>
        <w:rPr>
          <w:rFonts w:eastAsia="Arial Cyr" w:cs="Arial Cyr" w:ascii="Arial Cyr" w:hAnsi="Arial Cyr"/>
        </w:rPr>
        <w:t>(поклон)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Без числа согреших Господи помилуй, и прости мя грешнаго</w:t>
      </w:r>
      <w:r>
        <w:rPr>
          <w:rFonts w:eastAsia="Arial Cyr" w:cs="Arial Cyr" w:ascii="Arial Cyr" w:hAnsi="Arial Cyr"/>
        </w:rPr>
        <w:t xml:space="preserve"> (поклон)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ab/>
        <w:t xml:space="preserve">Достойно есть, яко воистину блажити тя Богородице, присноблаженную и пренепорочную, и Матерь Бога нашего. Честнейшую херувим, и славнейшую воистину серафим, без истления Бога Слова рождьшую, сущую Богородицу, Тя величаем </w:t>
      </w:r>
      <w:r>
        <w:rPr>
          <w:rFonts w:eastAsia="Arial Cyr" w:cs="Arial Cyr" w:ascii="Arial Cyr" w:hAnsi="Arial Cyr"/>
        </w:rPr>
        <w:t>(поклон всегда земной)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Слава Отцу и Сыну и Святому Духу</w:t>
      </w:r>
      <w:r>
        <w:rPr>
          <w:rFonts w:eastAsia="Arial Cyr" w:cs="Arial Cyr" w:ascii="Arial Cyr" w:hAnsi="Arial Cyr"/>
        </w:rPr>
        <w:t xml:space="preserve"> (поклон)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И ныне и присно и во веки веком, аминь</w:t>
      </w:r>
      <w:r>
        <w:rPr>
          <w:rFonts w:eastAsia="Arial Cyr" w:cs="Arial Cyr" w:ascii="Arial Cyr" w:hAnsi="Arial Cyr"/>
        </w:rPr>
        <w:t xml:space="preserve"> (поклон)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Господи помилуй, Господи помилуй, Господи благослови</w:t>
      </w:r>
      <w:r>
        <w:rPr>
          <w:rFonts w:eastAsia="Arial Cyr" w:cs="Arial Cyr" w:ascii="Arial Cyr" w:hAnsi="Arial Cyr"/>
        </w:rPr>
        <w:t xml:space="preserve"> (поклон)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Господи Исусе Христе Сыне Божии, молитв ради Пречистыя Твоея Матере, силою Честнаго и Животворящаго Креста, и святаго Ангела моего хранителя, и всех ради святых, помилуй и спаси мя грешнаго, яко благ и  Человеколюбец, аминь</w:t>
      </w:r>
      <w:r>
        <w:rPr>
          <w:rFonts w:eastAsia="Arial Cyr" w:cs="Arial Cyr" w:ascii="Arial Cyr" w:hAnsi="Arial Cyr"/>
        </w:rPr>
        <w:t xml:space="preserve"> (поклон земной, без крестного знамения). 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Эти молитвы называются “началом”, или приходными и исходными поклонами, потому что они  совершаются в начале и после всякого молитвенного правила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сле этого повтори молитву мытаря с поклонами (Боже милостив..., Создавый мя..., Без числа согреших...) и с благоговением начинай утренние молитвы: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  <w:b/>
          <w:bCs/>
        </w:rPr>
        <w:tab/>
        <w:t>За молитв святых отец наших, Господи Исусе Христе Сыне Божии, помилуй нас. Аминь</w:t>
      </w:r>
      <w:r>
        <w:rPr>
          <w:rFonts w:eastAsia="Arial Cyr" w:cs="Arial Cyr" w:ascii="Arial Cyr" w:hAnsi="Arial Cyr"/>
        </w:rPr>
        <w:t xml:space="preserve"> (поклон поясной всегда). 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Молясь утром, перекрестись и говори трижды: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Слава Тебе Боже наш, слава Тебе Всяческих ради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сле этого читай молитву святого Макария: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Боже очисти мя грешнаго, яко николиже благо сотворих пред Тобою</w:t>
      </w:r>
      <w:r>
        <w:rPr>
          <w:rFonts w:eastAsia="Arial Cyr" w:cs="Arial Cyr" w:ascii="Arial Cyr" w:hAnsi="Arial Cyr"/>
        </w:rPr>
        <w:t xml:space="preserve"> (поклон). </w:t>
      </w:r>
      <w:r>
        <w:rPr>
          <w:rFonts w:eastAsia="Arial Cyr" w:cs="Arial Cyr" w:ascii="Arial Cyr" w:hAnsi="Arial Cyr"/>
          <w:b/>
          <w:bCs/>
        </w:rPr>
        <w:t>Но избави мя от лукаваго, и да будет во мне воля Твоя</w:t>
      </w:r>
      <w:r>
        <w:rPr>
          <w:rFonts w:eastAsia="Arial Cyr" w:cs="Arial Cyr" w:ascii="Arial Cyr" w:hAnsi="Arial Cyr"/>
        </w:rPr>
        <w:t xml:space="preserve"> (поклон).</w:t>
      </w:r>
      <w:r>
        <w:rPr>
          <w:rFonts w:eastAsia="Arial Cyr" w:cs="Arial Cyr" w:ascii="Arial Cyr" w:hAnsi="Arial Cyr"/>
          <w:b/>
          <w:bCs/>
        </w:rPr>
        <w:t xml:space="preserve"> Да не осужденно отверзу уста моя недостойная,  и восхвалю имя Твое святое, Отца и Сына, и Святаго Духа, ныне и присно, и во веки веком, аминь</w:t>
      </w:r>
      <w:r>
        <w:rPr>
          <w:rFonts w:eastAsia="Arial Cyr" w:cs="Arial Cyr" w:ascii="Arial Cyr" w:hAnsi="Arial Cyr"/>
        </w:rPr>
        <w:t xml:space="preserve"> (поклон). Вечером “Слава Тебе Боже наш...” и молитва святого Макария не читаются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Далее, как утром, так и вечером, перекрестись и читай: 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ab/>
        <w:t>Царю небесныи, Утешителю, Душе истинныи, Иже везде сыи, и вся исполняя, сокровище благих, и жизни Подателю, прииди и вселися в ны, и очисти ны от всякия скверны,  и спаси Блаже душя нашя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  <w:b/>
          <w:bCs/>
        </w:rPr>
        <w:tab/>
        <w:t xml:space="preserve">Святыи Боже, Святыи Крепкии, Святыи Безсмертныи, помилуй нас </w:t>
      </w:r>
      <w:r>
        <w:rPr>
          <w:rFonts w:eastAsia="Arial Cyr" w:cs="Arial Cyr" w:ascii="Arial Cyr" w:hAnsi="Arial Cyr"/>
        </w:rPr>
        <w:t>(трижды с поклонами)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Слава Отцу и Сыну и Святому Духу, и ныне и присно, и во веки веком, аминь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ab/>
        <w:t>Пресвятая Троице помилуй нас. Господи очисти грехи наша. Владыко прости беззакония наша. Святыи посети, и исцели немощи наша. Имене Твоего ради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  <w:b/>
          <w:bCs/>
        </w:rPr>
        <w:tab/>
        <w:t xml:space="preserve">Господи помилуй </w:t>
      </w:r>
      <w:r>
        <w:rPr>
          <w:rFonts w:eastAsia="Arial Cyr" w:cs="Arial Cyr" w:ascii="Arial Cyr" w:hAnsi="Arial Cyr"/>
        </w:rPr>
        <w:t>(трижды)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Слава Отцу и Сыну и Святому Духу, и ныне и присно, и во веки веком, аминь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ab/>
        <w:t>Отче наш, Иже еси на небесех. Да святится имя Твое. Да приидет царствие Твое. Да будет воля твоя, яко на небеси и на земли. Хлеб наш насущныи, даждь нам днесь. И остави нам долги нашя, якоже и мы оставляем должником нашим. И не введи нас во искушение. Но избави нас от лукаваго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ab/>
        <w:t>Господи Исусе Христе, Сыне Божии, помилуй нас. Аминь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ab/>
        <w:t>Господи помилуй (12 раз)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ab/>
      </w:r>
      <w:r>
        <w:rPr>
          <w:rFonts w:eastAsia="Arial Cyr" w:cs="Arial Cyr" w:ascii="Arial Cyr" w:hAnsi="Arial Cyr"/>
        </w:rPr>
        <w:t>Далее утром читай молитву: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ab/>
        <w:t>От сна ввостав, благодарю тя Всесвятая Троице, яко многия ради благости и долготерпения, не прогневася на мя грешнаго, и лениваго раба твоего. и не погубил еси мене со беззаконии моими, но человеколюбствова. И в нечаянии лежаща воздвиже мя, утреневати и славословити державу Твою непобедимую. И ныне Владыко Боже пресвятыи, просвети очи сердца моего. И отверзи ми устне поучатися словесем Твоим, и разумети заповеди Твоя, и творити волю Твою, и пети Тя во исповедании сердечнем. Воспевати же и славити пречестное и великолепое имя Твое, Отца и Сына и Святаго Духа, ныне и присно и во веки веком, аминь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  <w:b/>
          <w:bCs/>
        </w:rPr>
        <w:tab/>
      </w:r>
      <w:r>
        <w:rPr>
          <w:rFonts w:eastAsia="Arial Cyr" w:cs="Arial Cyr" w:ascii="Arial Cyr" w:hAnsi="Arial Cyr"/>
        </w:rPr>
        <w:t>После этого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 xml:space="preserve">как утром, так и вечером читай: 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 xml:space="preserve">Приидите поклонимся Цареви нашему Богу </w:t>
      </w:r>
      <w:r>
        <w:rPr>
          <w:rFonts w:eastAsia="Arial Cyr" w:cs="Arial Cyr" w:ascii="Arial Cyr" w:hAnsi="Arial Cyr"/>
        </w:rPr>
        <w:t>(поклон)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 xml:space="preserve">Приидите поклонимся Христу, Цареви и Богу нашему </w:t>
      </w:r>
      <w:r>
        <w:rPr>
          <w:rFonts w:eastAsia="Arial Cyr" w:cs="Arial Cyr" w:ascii="Arial Cyr" w:hAnsi="Arial Cyr"/>
        </w:rPr>
        <w:t>(поклон).</w:t>
      </w:r>
    </w:p>
    <w:p>
      <w:pPr>
        <w:pStyle w:val="Normal"/>
        <w:ind w:right="3969"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 xml:space="preserve">Приидите поклонимся и припадем к Самому Господу Исусу Христу, Цареви и Богу нашему </w:t>
      </w:r>
      <w:r>
        <w:rPr>
          <w:rFonts w:eastAsia="Arial Cyr" w:cs="Arial Cyr" w:ascii="Arial Cyr" w:hAnsi="Arial Cyr"/>
        </w:rPr>
        <w:t>(поклон)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Затем 50-й псалом (покаянный):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ab/>
        <w:t>Помилуй мя Боже.</w:t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right="396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134" w:right="1134" w:gutter="0" w:header="0" w:top="1701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C"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sburgC" w:hAnsi="PetersburgC" w:eastAsia="PetersburgC" w:cs="PetersburgC"/>
      <w:color w:val="auto"/>
      <w:sz w:val="22"/>
      <w:szCs w:val="22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5T06:42:00Z</dcterms:created>
  <dc:creator>Katya Lazhintseva</dc:creator>
  <dc:description/>
  <dc:language>en-US</dc:language>
  <cp:lastModifiedBy>Alexandre Katalov</cp:lastModifiedBy>
  <dcterms:modified xsi:type="dcterms:W3CDTF">1997-10-04T13:44:00Z</dcterms:modified>
  <cp:revision>5</cp:revision>
  <dc:subject/>
  <dc:title>	Утром, вставши от сна, еще на постели, перекрестись  с молитвою: “Господи Исусе Христе Сыне Божии помилуй мя грешнаго”.</dc:title>
</cp:coreProperties>
</file>